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tistical glossar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A statistical glossary has been included for clarity. Most of these terms are fully explained in Chapter 6, but are summarised here for convenien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mmarised defini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’s correlation coeffici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easure of linear association between continuous variables. The correlation coefficient can range from -1 to 1. Values close to ‘-1’ relate to a strong negative relationship (one variable increases as the other decreases). Values close to ‘1’ relate to a strong positive relationship (both variables increase together). Values close to ‘0’ relate to no association between the variabl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-square tes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ype of statistical test for cross-tabulation tables. The test detects whether the categorical variables show a significant associatio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valu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output of a statistical test. Commonly, values less than the threshold of 0.05 are deemed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ignificant”</w:t>
            </w:r>
            <w:r>
              <w:rPr>
                <w:rFonts w:cs="Arial" w:ascii="Arial" w:hAnsi="Arial"/>
                <w:sz w:val="20"/>
                <w:szCs w:val="20"/>
              </w:rPr>
              <w:t xml:space="preserve">, while values of 0.05 or greater are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non-significant”</w:t>
            </w:r>
            <w:r>
              <w:rPr>
                <w:rFonts w:cs="Arial" w:ascii="Arial" w:hAnsi="Arial"/>
                <w:sz w:val="20"/>
                <w:szCs w:val="20"/>
              </w:rPr>
              <w:t>. The p-value indicates the probability at which the observed association in the collected sample happened purely by chance rather than existing in the wider population.</w:t>
            </w:r>
          </w:p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example, a p-value of 0.01 means that there is only a 0.1% chance that the observed association happened by chance. It is therefore very likely that the association exists within the wider populatio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association between variables can be classed as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ignificant”</w:t>
            </w:r>
            <w:r>
              <w:rPr>
                <w:rFonts w:cs="Arial" w:ascii="Arial" w:hAnsi="Arial"/>
                <w:sz w:val="20"/>
                <w:szCs w:val="20"/>
              </w:rPr>
              <w:t xml:space="preserve"> if the associated p-value is less than 0.05. Associations within the data can be positive or negativ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sectPr>
      <w:footerReference w:type="default" r:id="rId2"/>
      <w:type w:val="nextPage"/>
      <w:pgSz w:w="11906" w:h="16838"/>
      <w:pgMar w:left="1260" w:right="926" w:gutter="0" w:header="0" w:top="107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25:00Z</dcterms:created>
  <dc:creator>Euan Macrae</dc:creator>
  <dc:description/>
  <cp:keywords/>
  <dc:language>en-US</dc:language>
  <cp:lastModifiedBy>Euan</cp:lastModifiedBy>
  <cp:lastPrinted>2012-08-16T15:13:00Z</cp:lastPrinted>
  <dcterms:modified xsi:type="dcterms:W3CDTF">2013-02-11T10:24:00Z</dcterms:modified>
  <cp:revision>2157</cp:revision>
  <dc:subject/>
  <dc:title>About “Time / Evolution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